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55907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48602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38990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95981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