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081301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128797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24387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001093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