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2576410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2552830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16746373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4669790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99428257"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4096977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73131264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10312993"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3365474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89067364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92231877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