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P_CONV : conv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ntecedent of implication theorem by solving it with 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MP_CONV conv th}, where the theorem {th} has the form {A |- p ==&gt; q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solve the antecedent {p} by applying the conversion {conv}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conversion returns either {|- p} or {|- p &lt;=&gt; T}, then {MP_CONV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A |- q}. Otherwise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conclusion of the theorem is not implicational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 to prove its antec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generate this `epsilon-delta'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let th = MESON[LE_REFL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(!e. &amp;0 &lt; e / &amp;2 &lt;=&gt; &amp;0 &lt; e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a x y e. abs(x - a) &lt; e / &amp;2 /\ abs(y - a) &lt; e / &amp;2 ==&gt; abs(x - y) &lt;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&gt; (!e. &amp;0 &lt; e ==&gt; ?n. !m. n &lt;= m ==&gt; abs(x m - a) &lt;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&gt; (!e. &amp;0 &lt; e ==&gt; ?n. !m. n &lt;= m ==&gt; abs(x m - x n) &lt; e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can eliminate the antece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P_CONV REAL_ARITH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e. &amp;0 &lt; e ==&gt; (?n. !m. n &lt;= m ==&gt; abs (x m - a) &lt;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(!e. &amp;0 &lt; e ==&gt; (?n. !m. n &lt;= m ==&gt; abs (x m - x n) &lt;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, MATCH_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