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86909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89813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71867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47823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