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435929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9906487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2073346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255707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