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61184080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62882958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52617815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71001722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