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33039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18662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32456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