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2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99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88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90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89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69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18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18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93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0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0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080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72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166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8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39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67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