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688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50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91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233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580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270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203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268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562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997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379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137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319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