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141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75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556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861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912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116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900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467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786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02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38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176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801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