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32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474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887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358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058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091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985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442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479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025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26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964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876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921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75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586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549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