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990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857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791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00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977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675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825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503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159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934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990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808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070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869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441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