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2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72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108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4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8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26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34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24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0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825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5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64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395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19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