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530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038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138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05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17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306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52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643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811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645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421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203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428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