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3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614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377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96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10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563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64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84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192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428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141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346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15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596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631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