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326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800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11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132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5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379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80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85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360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496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8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28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3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246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79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7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09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