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083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669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718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579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121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835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912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41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467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464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00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573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41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044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899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