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7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149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358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952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061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764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64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155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71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0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103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86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