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3511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2479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2255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4197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7649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1690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4136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9237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3249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1240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755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78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7190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2068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652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56244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9683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