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43745303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57539631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93090130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11404991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1063232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4090984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05887062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90999775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16175732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43396857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12511790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83333878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72980699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94663226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34198344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12604598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09136132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88722713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7522731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5722311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63482585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80123988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44425123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48647736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79656151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69231709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04258253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88011963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70085163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97479438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31598533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63500478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85389523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10505756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46317984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09724468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33167958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54622095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5700355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