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17660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24291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03730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26851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84395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74191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9344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70318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56035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52671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09496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26138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82588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3434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5053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93971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30219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66157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90698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34718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35200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74486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38161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51898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33916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1733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82517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62525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44828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90093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51190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82185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18356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38761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92436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36404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61861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69809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51740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