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03034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132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4618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4014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68857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60668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04858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91696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98628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09940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78486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60042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41154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5067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51071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24113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02427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00927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01269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56072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97078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17435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85504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61885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7589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89420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75076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09909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12435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3543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4507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08854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99139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25396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2875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2093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08043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33193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10935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