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58510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37057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88703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07044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02002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1836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37974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425272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57564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130952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352265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15637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371869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070690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18373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28739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41135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03489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61273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70663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2770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755858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0414230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24288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22503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151444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25868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69244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87293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719702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02415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360910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808011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93351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139803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571701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46213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5233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49268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