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92328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1832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59857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194245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