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66123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55470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94191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