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55078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1565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48710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