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277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012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425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051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