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36565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40584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