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1928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9884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8192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62885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