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21264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74012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86900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4920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