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20203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32661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0708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0346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