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813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231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397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222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