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31658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193377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6122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3972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