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848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383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689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74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