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18735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55976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57750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71520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96336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14548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63895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45287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17115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02286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89334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