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775920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25354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14917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1463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57553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21599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620813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570631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274195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666284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62499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