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673198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785904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185887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250482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