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888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6861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61603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17568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