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15663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27918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