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41090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2884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0919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48616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