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14211535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13710998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7560807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