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8237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2490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372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356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