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91141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80989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60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221758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