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SS_LESS_EQ_TRANS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 p. m &lt; n /\ n &lt;= p ==&gt; m &lt; 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