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spend_reco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spend_recording : void -&gt; vo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proof recording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of is a list of inference steps. After the proof rec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every inference performed by the system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ed in an internal buffer. When a proof is completed,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then be processed and output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uspend_recording} is a low level user function for managing the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. It pauses the proof recorder unti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ume_recording} is called. When the proof recorder is susp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erence carried out by the system will not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buffer for storing the inference step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. When the proof recorder is resumed, the ste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what have been saved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e of the proof recorder can interrog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s_recording_proof}. A value of {false} indicates the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implement higher level user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proof in the library {record_proof}. I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use those functions than the low lev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{suspend_recording}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roof, is_recording_proof, RecordStep, get_steps, resume_reco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of, current_proof_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roof_file, close_proof_file, begin_proof, end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_PROOF, PROVE, prove, prove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