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g00023 = mk_real($treal_eq(treal_neg($@(dest_real g0002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