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uild_print_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uild_print_box : (int -&gt; int -&gt; * -&gt; * unbuilt_box -&gt; * print_box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the `{prettyp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