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816699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886176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677828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14759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