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98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00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70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51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8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66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43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73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92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08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5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2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43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53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9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932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39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