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22946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47881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49272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78218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0452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52193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8124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29558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62006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80065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7750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05484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69152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10157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71658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72004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89681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