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30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26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84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39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76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85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99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108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698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74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66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92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595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