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064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938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850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8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85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975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072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177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229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218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449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961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692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468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397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