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5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713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139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24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76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508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72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9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409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87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93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95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8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