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1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794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0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59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25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9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6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3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86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984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369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69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78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51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381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