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camera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urrently supports only Linux and v4l2 cam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!: This api may change or disappear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releases.  If you use this, your code will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with the next pygam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yer to RGB function i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ix SN9C101 based webcam basic I/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4 Takafumi Mizuno &lt;taka-qce@ls-a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BY THE AUTHOR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LAIMED.  IN NO EVENT SHALL THE AUTHOR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amera.colorspace(Surface, format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onversion from "RGB" to a destination colorspace of "HSV" or "YU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surfaces must be the same size and pixel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mputer vision on devices with limited process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s small of an image as possible, transform.scale() it even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vert the colorspace to YUV or HSV before doing any process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vailable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amera.list_cameras(): return [camer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computer for available cameras and returns a list of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names, ready to be fed into pygame.camera.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camera.Camera(device, (width, height), format): return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v4l2 camera.  The device is typically something like "/dev/video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dth and height are 640 by 480.  Format is the desired color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 This is useful for computer vision purpos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GB.  The following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GB -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UV - Luma, Blue Chrominance, Red 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V - Hue, Saturation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, initializes, and starts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star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camera device, attempts to initialize it, and begin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a buffer.  The camera must be started before any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uninitializes, and closes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recording, uninitializes the camera, and closes it.  Once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pped, the below functions cannot be used until it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urrent values of us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get_controls(): return (hflip = bool, vflip = bool, 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mera supports it, get_controls will return the curre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image flip as bools and brightness as an 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, it will return the default values of (0, 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 values here may be different than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ontrols, though these are more likely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mera settings if supported by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set_controls(hflip = bool, vflip = bool, brightness): return (hflip = bool, vflip = bool, 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camera settings if the camera supports it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the input values if the camera claims it succeeded 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 use if not.  Each argument is optional, and the desi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by supplying the keyword, like hflip. 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eing used by the camera may not be the same as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mensions of the images being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get_size(): return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imensions of the images being captured by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actual size, which may be different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uring initialization if the camera did not support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a fram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query_image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mage is ready to get, it returns true.  Otherwise it returns fals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webcams will always return False and will only queue a fr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blocking function like get_image().  Thi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framerate of the game from that of the camera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an image as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get_image(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s an image off of the buffer as an RGB Surface.  It can optionally re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urface to save time.  The bit depth of the surface is either 24b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ptionally suppli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unmodified imag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get_raw(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n image from a camera as a string in the native pixelformat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ntegration with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