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10261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07628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11517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16281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64519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34392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73511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97488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02833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83248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53045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62289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79553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47346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54189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35237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36186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46160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50249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926240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41851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23977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97331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76211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65334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86736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51642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17798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21210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73320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0608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63100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63738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93817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74437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01835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68502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64992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4391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