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55133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45559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69847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