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94454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44283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25044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