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1599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499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4580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9396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