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Sourc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(Sourc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Sourc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Source} and parse as HTML. \arg{Source}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or term \term{stream}{Handle}.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load_html_file/2 re-uses a cached DTD objec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td/2. As DTD objects may be corrupted while load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haring is undesirable if the documents are not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See dtd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Sourc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Sourc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Content/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 Without SHORTTAG, a &lt;c&gt;/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with warning as part of an unquoted attribute-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gt;&lt;/c&gt; still closes the element-tag in XML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parsing HTML documents to allow for unquoted UR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lt;/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&lt;elem/xml:space/. See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&lt;elem/xml:space/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ed both in the DTD and in the document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 removed.&lt;fn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lines at the end of lines containing only mar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is not yet implemented.&lt;/fn&gt;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/xml:space/ is honoured. It may appear both in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The \const{remove} extension is honoured as &lt;elem/xml:space/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TD statement below ensures that the &lt;elem/pre/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pace, regardless 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 &lt;jar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/ DTD. The resulting DTD contains all elemen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For each element the content model is a dis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possibly \verb$#PCDATA$ that can be repeated. Th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ement &lt;elem/y/ and CDATA in element &lt;elem/x/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&lt;xmp&gt;encoding=&lt;/xmp&gt; attribute in the header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is only required to parse non-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pted values are \const{iso-8859-1} and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&lt;xmp&gt;doctype(_)&lt;/xmp&gt;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&lt;em/must/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&lt;em/envelopes/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&lt;pref builtin&gt;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&lt;pref builtin&gt;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&lt;xmp&gt;process_rdf_description(Element)&lt;/xmp&gt; on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&lt;pref builtin&gt;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&lt;c&gt;/&lt;/c&gt;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y qu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gml} package is a parser. Outpu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chieved directly from Prolog. Nevertheless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ilding blocks for emitting markup data. The quote fun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input text into one that contains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need to be escaped. These are the XML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cannot be expressed by the docum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se predicates accept an \arg{encoding} argument.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ascii}, \const{iso_latin_1}, \const{utf8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. Versions with two arguments are provi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making the safe 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