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5496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59292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40548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89900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