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48804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08507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03259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04404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