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019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124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5680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553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