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04286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71281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75505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84321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