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681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487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242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759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