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831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707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678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793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