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7479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12046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03804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76418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47348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07529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899284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326697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0782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6814833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39112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