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56442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35193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13578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39879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