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41795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37519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59798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